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24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поставку компрессора ПК-5, 25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0 000 (пятьсот десять тысяч) рублей 00 коп. без НДС (612 000, 00 руб. с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Товар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ах № 1,2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пер. Промышленный, д. 1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е 45 (сорока пяти) календарных дней с момента заключения Договора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10» июл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5 500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8» июл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8» июл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3» июл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23» июл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7-10T00:14:00Z</dcterms:modified>
  <cp:revision>170</cp:revision>
  <dc:subject/>
  <dc:title/>
</cp:coreProperties>
</file>